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rPr>
          <w:sz w:val="32"/>
        </w:rPr>
        <w:t xml:space="preserve">GOBIERNOS DE 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188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rry S. Truman 1945-1953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cunstancias que posibilitaron su ascenso al poder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 deal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de la economía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de la sociedad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íticas intern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ítica exter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lación con América Lati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Epgraf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JZA. Febrero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0:49:00Z</dcterms:created>
  <dc:creator>Fernando Cerezo</dc:creator>
  <dc:description/>
  <cp:keywords/>
  <dc:language>en-US</dc:language>
  <cp:lastModifiedBy>mac</cp:lastModifiedBy>
  <dcterms:modified xsi:type="dcterms:W3CDTF">2016-09-05T20:49:00Z</dcterms:modified>
  <cp:revision>2</cp:revision>
  <dc:subject/>
  <dc:title>GOBIERNOS DE PARTIDO ÚNICO</dc:title>
</cp:coreProperties>
</file>